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113955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6600700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650037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